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Patch Task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r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elect a cor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mulate with Patch Program(s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dentify Change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odify Core VHDL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mulat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eze Core VHD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AR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mulate Steve’s cod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odify for Patch need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eze UART VHD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tandard cells for sub-V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mulate a library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mulate 0.12um library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dentify bad cell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edesign cell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full cell se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A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est Sub-VT SRAM cell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ull SRAM schematic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ecide on SRAM capacity (conjunction with core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eze SRAM interfac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Schematic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RAM layou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O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nvestigate commercial ROM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elect a RO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Build interfac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eze interface VHDL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ynthesi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ynthesize something to a lib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ynthesize something to 0.12um lib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ynthesize something to a modified lib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 xml:space="preserve">Timing analysi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what do we need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ynthesize Cor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/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chematic developmen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schematic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/D Layou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Layou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ront e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chematic developmen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schematic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ont end Layou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Layout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rification of Schematic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cor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UAR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RA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digital block (core, UART, RAM, ROM, interfaces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A/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front e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system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ystem level planning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op level VHDL frozen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loorplanning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d allocation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dring scrip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Extra project inclusion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 xml:space="preserve">Freeze pads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reeze padring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rification of Layou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cor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UAR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RA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digital block (core, UART, RAM, ROM, interfaces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A/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front e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Verify system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35:00Z</dcterms:created>
  <dc:creator>Benton Calhoun</dc:creator>
  <dc:description/>
  <cp:keywords/>
  <dc:language>en-US</dc:language>
  <cp:lastModifiedBy>Benton Calhoun</cp:lastModifiedBy>
  <cp:lastPrinted>2007-10-02T16:57:00Z</cp:lastPrinted>
  <dcterms:modified xsi:type="dcterms:W3CDTF">2007-10-03T15:29:00Z</dcterms:modified>
  <cp:revision>12</cp:revision>
  <dc:subject/>
  <dc:title/>
</cp:coreProperties>
</file>